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858000" cy="19386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40pt;height:152.65pt" coordorigin="-1080,0" coordsize="10800,3053">
                <v:rect id="shape_0" fillcolor="green" stroked="t" o:allowincell="f" style="position:absolute;left:-1080;top:0;width:10799;height:3052;mso-wrap-style:none;v-text-anchor:middle">
                  <v:fill o:detectmouseclick="t" type="solid" color2="#ff7fff"/>
                  <v:stroke color="black" weight="28440" joinstyle="miter" endcap="flat"/>
                  <w10:wrap type="none"/>
                </v:rect>
                <v:line id="shape_0" from="2541,0" to="2541,305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6858000" cy="193865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42pt;width:540pt;height:152.65pt" coordorigin="-900,6840" coordsize="10800,3053">
                <v:rect id="shape_0" fillcolor="green" stroked="t" o:allowincell="f" style="position:absolute;left:-900;top:6840;width:10799;height:3052;mso-wrap-style:none;v-text-anchor:middle">
                  <v:fill o:detectmouseclick="t" type="solid" color2="#ff7fff"/>
                  <v:stroke color="black" weight="28440" joinstyle="miter" endcap="flat"/>
                  <w10:wrap type="none"/>
                </v:rect>
                <v:line id="shape_0" from="2721,6840" to="2721,989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6858000" cy="193865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31pt;width:540pt;height:152.65pt" coordorigin="-900,10620" coordsize="10800,3053">
                <v:rect id="shape_0" fillcolor="green" stroked="t" o:allowincell="f" style="position:absolute;left:-900;top:10620;width:10799;height:3052;mso-wrap-style:none;v-text-anchor:middle">
                  <v:fill o:detectmouseclick="t" type="solid" color2="#ff7fff"/>
                  <v:stroke color="black" weight="28440" joinstyle="miter" endcap="flat"/>
                  <w10:wrap type="none"/>
                </v:rect>
                <v:line id="shape_0" from="2721,10620" to="2721,13672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143500</wp:posOffset>
            </wp:positionV>
            <wp:extent cx="1800225" cy="1149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7429500</wp:posOffset>
            </wp:positionV>
            <wp:extent cx="1800225" cy="1149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0490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0</wp:posOffset>
                </wp:positionV>
                <wp:extent cx="1943100" cy="685800"/>
                <wp:effectExtent l="0" t="0" r="609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 xml:space="preserve">Please Br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>1 App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7pt;margin-top:180pt;width:152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 xml:space="preserve">Please Br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>1 Apple</w:t>
                      </w:r>
                    </w:p>
                  </w:txbxContent>
                </v:textbox>
                <v:path textpathok="t"/>
                <v:textpath on="t" fitshape="t" string="Please Bring &#10;1 Apple" style="font-family:&quot;Tekton Pro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1943100" cy="685800"/>
                <wp:effectExtent l="0" t="0" r="609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 xml:space="preserve">Please Br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>1 App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36pt;margin-top:351pt;width:152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 xml:space="preserve">Please Br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>1 Apple</w:t>
                      </w:r>
                    </w:p>
                  </w:txbxContent>
                </v:textbox>
                <v:path textpathok="t"/>
                <v:textpath on="t" fitshape="t" string="Please Bring &#10;1 Apple" style="font-family:&quot;Tekton Pro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1943100" cy="685800"/>
                <wp:effectExtent l="0" t="0" r="609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 xml:space="preserve">Please Br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>1 App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27pt;margin-top:540pt;width:152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 xml:space="preserve">Please Br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>1 Apple</w:t>
                      </w:r>
                    </w:p>
                  </w:txbxContent>
                </v:textbox>
                <v:path textpathok="t"/>
                <v:textpath on="t" fitshape="t" string="Please Bring &#10;1 Apple" style="font-family:&quot;Tekton Pro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0865</wp:posOffset>
                </wp:positionH>
                <wp:positionV relativeFrom="paragraph">
                  <wp:posOffset>2629535</wp:posOffset>
                </wp:positionV>
                <wp:extent cx="4319905" cy="424180"/>
                <wp:effectExtent l="36830" t="15875" r="10160" b="41910"/>
                <wp:wrapTight wrapText="bothSides">
                  <wp:wrapPolygon edited="0">
                    <wp:start x="-2" y="3104"/>
                    <wp:lineTo x="897" y="0"/>
                    <wp:lineTo x="7098" y="0"/>
                    <wp:lineTo x="10800" y="0"/>
                    <wp:lineTo x="14499" y="0"/>
                    <wp:lineTo x="20700" y="0"/>
                    <wp:lineTo x="21602" y="3104"/>
                    <wp:lineTo x="-2" y="21632"/>
                    <wp:lineTo x="897" y="19272"/>
                    <wp:lineTo x="7098" y="18496"/>
                    <wp:lineTo x="10800" y="18496"/>
                    <wp:lineTo x="14499" y="18496"/>
                    <wp:lineTo x="20700" y="19272"/>
                    <wp:lineTo x="21602" y="21632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6600">
                          <a:off x="0" y="0"/>
                          <a:ext cx="4320000" cy="4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pple Casual" w:hAnsi="Apple Casual" w:eastAsia="Apple Casual" w:cs="Apple Casual"/>
                                <w:lang w:bidi="hi-IN"/>
                              </w:rPr>
                              <w:t>Hayride and Apple Tas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bbb59" stroked="t" o:allowincell="f" style="position:absolute;margin-left:144.95pt;margin-top:207.05pt;width:340.1pt;height:33.35pt;mso-wrap-style:none;v-text-anchor:middle;rotation:1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pple Casual" w:hAnsi="Apple Casual" w:eastAsia="Apple Casual" w:cs="Apple Casual"/>
                          <w:lang w:bidi="hi-IN"/>
                        </w:rPr>
                        <w:t>Hayride and Apple Tasting</w:t>
                      </w:r>
                    </w:p>
                  </w:txbxContent>
                </v:textbox>
                <v:path textpathok="t"/>
                <v:textpath on="t" fitshape="t" string="Hayride and Apple Tasting" style="font-family:&quot;Apple Casual&quot;;font-size:20pt"/>
                <v:fill o:detectmouseclick="t" type="solid" color2="#6444a6"/>
                <v:stroke color="maroon" weight="1908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4800600</wp:posOffset>
                </wp:positionV>
                <wp:extent cx="4191000" cy="552450"/>
                <wp:effectExtent l="34925" t="8255" r="9525" b="15240"/>
                <wp:wrapTight wrapText="bothSides">
                  <wp:wrapPolygon edited="0">
                    <wp:start x="0" y="3103"/>
                    <wp:lineTo x="900" y="0"/>
                    <wp:lineTo x="7099" y="0"/>
                    <wp:lineTo x="10800" y="0"/>
                    <wp:lineTo x="14501" y="0"/>
                    <wp:lineTo x="20700" y="0"/>
                    <wp:lineTo x="21603" y="3103"/>
                    <wp:lineTo x="0" y="21625"/>
                    <wp:lineTo x="900" y="19266"/>
                    <wp:lineTo x="7099" y="18497"/>
                    <wp:lineTo x="10800" y="18497"/>
                    <wp:lineTo x="14501" y="18497"/>
                    <wp:lineTo x="20700" y="19266"/>
                    <wp:lineTo x="21603" y="2162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pple Casual" w:hAnsi="Apple Casual" w:eastAsia="Apple Casual" w:cs="Apple Casual"/>
                                <w:lang w:bidi="hi-IN"/>
                              </w:rPr>
                              <w:t>Hayride and Apple Tas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45.5pt;margin-top:378pt;width:329.95pt;height:43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pple Casual" w:hAnsi="Apple Casual" w:eastAsia="Apple Casual" w:cs="Apple Casual"/>
                          <w:lang w:bidi="hi-IN"/>
                        </w:rPr>
                        <w:t>Hayride and Apple Tasting</w:t>
                      </w:r>
                    </w:p>
                  </w:txbxContent>
                </v:textbox>
                <v:path textpathok="t"/>
                <v:textpath on="t" fitshape="t" string="Hayride and Apple Tasting" style="font-family:&quot;Apple Casual&quot;;font-size:20pt"/>
                <v:fill o:detectmouseclick="t" type="solid" color2="#6444a6"/>
                <v:stroke color="maroon" weight="1908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7315200</wp:posOffset>
                </wp:positionV>
                <wp:extent cx="4324350" cy="447675"/>
                <wp:effectExtent l="34925" t="10160" r="9525" b="18415"/>
                <wp:wrapTight wrapText="bothSides">
                  <wp:wrapPolygon edited="0">
                    <wp:start x="0" y="3079"/>
                    <wp:lineTo x="898" y="-15"/>
                    <wp:lineTo x="7099" y="-15"/>
                    <wp:lineTo x="10800" y="-15"/>
                    <wp:lineTo x="14501" y="-15"/>
                    <wp:lineTo x="20702" y="-15"/>
                    <wp:lineTo x="21603" y="3079"/>
                    <wp:lineTo x="0" y="21615"/>
                    <wp:lineTo x="898" y="19256"/>
                    <wp:lineTo x="7099" y="18490"/>
                    <wp:lineTo x="10800" y="18490"/>
                    <wp:lineTo x="14501" y="18490"/>
                    <wp:lineTo x="20702" y="19256"/>
                    <wp:lineTo x="21603" y="21615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pple Casual" w:hAnsi="Apple Casual" w:eastAsia="Apple Casual" w:cs="Apple Casual"/>
                                <w:lang w:bidi="hi-IN"/>
                              </w:rPr>
                              <w:t>Hayride and Apple Tas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44.75pt;margin-top:576pt;width:340.45pt;height:35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pple Casual" w:hAnsi="Apple Casual" w:eastAsia="Apple Casual" w:cs="Apple Casual"/>
                          <w:lang w:bidi="hi-IN"/>
                        </w:rPr>
                        <w:t>Hayride and Apple Tasting</w:t>
                      </w:r>
                    </w:p>
                  </w:txbxContent>
                </v:textbox>
                <v:path textpathok="t"/>
                <v:textpath on="t" fitshape="t" string="Hayride and Apple Tasting" style="font-family:&quot;Apple Casual&quot;;font-size:20pt"/>
                <v:fill o:detectmouseclick="t" type="solid" color2="#6444a6"/>
                <v:stroke color="maroon" weight="1908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943100" cy="685800"/>
                <wp:effectExtent l="0" t="0" r="609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 xml:space="preserve">Please Br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kton Pro" w:hAnsi="Tekton Pro" w:eastAsia="Tekton Pro" w:cs="Tekton Pro"/>
                                <w:lang w:bidi="hi-IN"/>
                              </w:rPr>
                              <w:t>1 App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45pt;margin-top:9pt;width:152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 xml:space="preserve">Please Br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kton Pro" w:hAnsi="Tekton Pro" w:eastAsia="Tekton Pro" w:cs="Tekton Pro"/>
                          <w:lang w:bidi="hi-IN"/>
                        </w:rPr>
                        <w:t>1 Apple</w:t>
                      </w:r>
                    </w:p>
                  </w:txbxContent>
                </v:textbox>
                <v:path textpathok="t"/>
                <v:textpath on="t" fitshape="t" string="Please Bring &#10;1 Apple" style="font-family:&quot;Tekton Pro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1800225" cy="11493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4319905" cy="424180"/>
                <wp:effectExtent l="36830" t="15875" r="10160" b="41910"/>
                <wp:wrapTight wrapText="bothSides">
                  <wp:wrapPolygon edited="0">
                    <wp:start x="-2" y="3104"/>
                    <wp:lineTo x="897" y="0"/>
                    <wp:lineTo x="7098" y="0"/>
                    <wp:lineTo x="10800" y="0"/>
                    <wp:lineTo x="14499" y="0"/>
                    <wp:lineTo x="20700" y="0"/>
                    <wp:lineTo x="21602" y="3104"/>
                    <wp:lineTo x="-2" y="21632"/>
                    <wp:lineTo x="897" y="19272"/>
                    <wp:lineTo x="7098" y="18496"/>
                    <wp:lineTo x="10800" y="18496"/>
                    <wp:lineTo x="14499" y="18496"/>
                    <wp:lineTo x="20700" y="19272"/>
                    <wp:lineTo x="21602" y="2163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6600">
                          <a:off x="0" y="0"/>
                          <a:ext cx="4320000" cy="4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pple Casual" w:hAnsi="Apple Casual" w:eastAsia="Apple Casual" w:cs="Apple Casual"/>
                                <w:lang w:bidi="hi-IN"/>
                              </w:rPr>
                              <w:t>Hayride and Apple Tas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35pt;margin-top:45pt;width:340.1pt;height:33.35pt;mso-wrap-style:none;v-text-anchor:middle;rotation:1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pple Casual" w:hAnsi="Apple Casual" w:eastAsia="Apple Casual" w:cs="Apple Casual"/>
                          <w:lang w:bidi="hi-IN"/>
                        </w:rPr>
                        <w:t>Hayride and Apple Tasting</w:t>
                      </w:r>
                    </w:p>
                  </w:txbxContent>
                </v:textbox>
                <v:path textpathok="t"/>
                <v:textpath on="t" fitshape="t" string="Hayride and Apple Tasting" style="font-family:&quot;Apple Casual&quot;;font-size:20pt"/>
                <v:fill o:detectmouseclick="t" type="solid" color2="#6444a6"/>
                <v:stroke color="maroon" weight="19080" joinstyle="miter" endcap="flat"/>
                <v:shadow on="t" obscured="f" color="#7f7f7f"/>
                <w10:wrap type="square"/>
              </v:shape>
            </w:pict>
          </mc:Fallback>
        </mc:AlternateContent>
        <w:drawing>
          <wp:inline distT="0" distB="0" distL="0" distR="0">
            <wp:extent cx="1003300" cy="8128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0" t="-1538" r="-1250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141855</wp:posOffset>
                </wp:positionV>
                <wp:extent cx="6858000" cy="193865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8.65pt;width:540pt;height:152.65pt" coordorigin="-900,3373" coordsize="10800,3053">
                <v:rect id="shape_0" fillcolor="green" stroked="t" o:allowincell="f" style="position:absolute;left:-900;top:3373;width:10799;height:3052;mso-wrap-style:none;v-text-anchor:middle">
                  <v:fill o:detectmouseclick="t" type="solid" color2="#ff7fff"/>
                  <v:stroke color="black" weight="28440" joinstyle="miter" endcap="flat"/>
                  <w10:wrap type="none"/>
                </v:rect>
                <v:line id="shape_0" from="2721,3373" to="2721,642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1800225" cy="11493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  <w:r>
        <w:rPr/>
        <w:drawing>
          <wp:inline distT="0" distB="0" distL="0" distR="0">
            <wp:extent cx="1003300" cy="8128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1538" r="-1250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44577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48"/>
                                <w:szCs w:val="48"/>
                              </w:rPr>
                              <w:t xml:space="preserve">  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48"/>
                                <w:szCs w:val="48"/>
                              </w:rPr>
                              <w:t>Admit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44pt;mso-wrap-distance-left:9.05pt;mso-wrap-distance-right:9.05pt;mso-wrap-distance-top:0pt;mso-wrap-distance-bottom:0pt;margin-top:17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48"/>
                          <w:szCs w:val="48"/>
                        </w:rPr>
                        <w:t xml:space="preserve">  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48"/>
                          <w:szCs w:val="48"/>
                        </w:rPr>
                        <w:t>Admit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2578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414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44577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Apple Casual" w:hAnsi="Apple Casual" w:cs="Apple Casu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48"/>
                              </w:rPr>
                              <w:t>Admit O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5pt;mso-wrap-distance-left:9.05pt;mso-wrap-distance-right:9.05pt;mso-wrap-distance-top:0pt;mso-wrap-distance-bottom:0pt;margin-top:351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rFonts w:ascii="Apple Casual" w:hAnsi="Apple Casual" w:cs="Apple Casual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48"/>
                        </w:rPr>
                        <w:t xml:space="preserve">      </w:t>
                      </w:r>
                      <w:r>
                        <w:rPr>
                          <w:rFonts w:cs="Apple Casual" w:ascii="Apple Casual" w:hAnsi="Apple Casual"/>
                          <w:b/>
                          <w:sz w:val="48"/>
                        </w:rPr>
                        <w:t>Admit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4343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pple Casual" w:hAnsi="Apple Casual" w:cs="Apple Casu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48"/>
                              </w:rPr>
                              <w:t xml:space="preserve">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48"/>
                              </w:rPr>
                              <w:t>Admit O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540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1440" w:hanging="0"/>
                        <w:rPr>
                          <w:rFonts w:ascii="Apple Casual" w:hAnsi="Apple Casual" w:cs="Apple Casual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48"/>
                        </w:rPr>
                        <w:t xml:space="preserve">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48"/>
                        </w:rPr>
                        <w:t>Admit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59436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468pt;mso-position-vertical-relative:text;margin-left:47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0</wp:posOffset>
                </wp:positionV>
                <wp:extent cx="4114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Saturday, November 6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ab/>
                              <w:t xml:space="preserve">    From 2:00-4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Woodruff’s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Elysburg, P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405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Saturday, November 6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ab/>
                        <w:t xml:space="preserve">    From 2:00-4:0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Woodruff’s Far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Elysburg, 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3429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5pt;mso-wrap-distance-left:9.05pt;mso-wrap-distance-right:9.05pt;mso-wrap-distance-top:0pt;mso-wrap-distance-bottom:0pt;margin-top:630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658100</wp:posOffset>
                </wp:positionV>
                <wp:extent cx="4229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Saturday, November 6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From 2:00-4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Woodruff’s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Elysburg, P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0pt;mso-wrap-distance-left:9.05pt;mso-wrap-distance-right:9.05pt;mso-wrap-distance-top:0pt;mso-wrap-distance-bottom:0pt;margin-top:603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Saturday, November 6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From 2:00-4:0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Woodruff’s Far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Elysburg, 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43434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Saturday, November 6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From 2:00-4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Woodruff’s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Elysburg, P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234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Saturday, November 6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From 2:00-4:0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Woodruff’s Far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Elysburg, 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4577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48"/>
                                <w:szCs w:val="48"/>
                              </w:rPr>
                              <w:t xml:space="preserve">  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48"/>
                                <w:szCs w:val="48"/>
                              </w:rPr>
                              <w:t>Admit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44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48"/>
                          <w:szCs w:val="48"/>
                        </w:rPr>
                        <w:t xml:space="preserve">  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48"/>
                          <w:szCs w:val="48"/>
                        </w:rPr>
                        <w:t>Admit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43434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Saturday, November 6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From 2:00-4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Woodruff’s F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pple Casual" w:cs="Apple Casual" w:ascii="Apple Casual" w:hAnsi="Apple Casual"/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Apple Casual" w:ascii="Apple Casual" w:hAnsi="Apple Casual"/>
                                <w:b/>
                                <w:sz w:val="32"/>
                              </w:rPr>
                              <w:t>Elysburg, P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Saturday, November 6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From 2:00-4:00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Woodruff’s Farm</w:t>
                      </w:r>
                    </w:p>
                    <w:p>
                      <w:pPr>
                        <w:pStyle w:val="Normal"/>
                        <w:rPr>
                          <w:rFonts w:ascii="Apple Casual" w:hAnsi="Apple Casual" w:cs="Apple Casua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pple Casual" w:cs="Apple Casual" w:ascii="Apple Casual" w:hAnsi="Apple Casual"/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rFonts w:cs="Apple Casual" w:ascii="Apple Casual" w:hAnsi="Apple Casual"/>
                          <w:b/>
                          <w:sz w:val="32"/>
                        </w:rPr>
                        <w:t>Elysburg, 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">
    <w:charset w:val="01"/>
    <w:family w:val="roman"/>
    <w:pitch w:val="default"/>
  </w:font>
  <w:font w:name="Apple Casual">
    <w:charset w:val="01"/>
    <w:family w:val="roman"/>
    <w:pitch w:val="default"/>
  </w:font>
  <w:font w:name="Apple Casu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my Hornberge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ct"/><Relationship Id="rId6" Type="http://schemas.openxmlformats.org/officeDocument/2006/relationships/image" Target="media/image1.wmf"/><Relationship Id="rId7" Type="http://schemas.openxmlformats.org/officeDocument/2006/relationships/image" Target="media/image2.pct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01:00Z</dcterms:created>
  <dc:creator>Cathy Wright Dowd</dc:creator>
  <dc:description/>
  <cp:keywords/>
  <dc:language>en-US</dc:language>
  <cp:lastModifiedBy>Amy Hornberger</cp:lastModifiedBy>
  <cp:lastPrinted>2010-10-27T10:34:00Z</cp:lastPrinted>
  <dcterms:modified xsi:type="dcterms:W3CDTF">2010-12-06T15:51:00Z</dcterms:modified>
  <cp:revision>5</cp:revision>
  <dc:subject/>
  <dc:title>                                                                                                                   </dc:title>
</cp:coreProperties>
</file>